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46645691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983532360"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